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89006 / 15.09.2025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  <w:t xml:space="preserve">REFERAT DE APROBARE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  <w:t xml:space="preserve">Proiect de hotărâre </w:t>
      </w:r>
      <w:r>
        <w:rPr>
          <w:rFonts w:cs="Arial" w:ascii="Arial" w:hAnsi="Arial"/>
          <w:b/>
          <w:bCs/>
          <w:sz w:val="26"/>
          <w:szCs w:val="26"/>
        </w:rPr>
        <w:t xml:space="preserve">privind </w:t>
      </w:r>
      <w:r>
        <w:rPr>
          <w:rFonts w:cs="Arial" w:ascii="Arial" w:hAnsi="Arial"/>
          <w:b/>
          <w:bCs/>
          <w:sz w:val="28"/>
          <w:szCs w:val="28"/>
        </w:rPr>
        <w:t>modificarea Anexei nr. 4 la 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bCs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kern w:val="0"/>
          <w:sz w:val="28"/>
          <w:szCs w:val="28"/>
          <w:lang w:eastAsia="ro-RO"/>
        </w:rPr>
      </w:pPr>
      <w:r>
        <w:rPr>
          <w:rFonts w:eastAsia="Times New Roman" w:cs="Arial" w:ascii="Arial" w:hAnsi="Arial"/>
          <w:kern w:val="0"/>
          <w:sz w:val="28"/>
          <w:szCs w:val="28"/>
          <w:lang w:eastAsia="ro-RO"/>
        </w:rPr>
        <w:t xml:space="preserve">Prin </w:t>
      </w:r>
      <w:r>
        <w:rPr>
          <w:rFonts w:cs="Arial" w:ascii="Arial" w:hAnsi="Arial"/>
          <w:sz w:val="28"/>
          <w:szCs w:val="28"/>
        </w:rPr>
        <w:t xml:space="preserve">Hotărârea nr. 151/13.08.2024 a Consiliului Local al municipiului Bistriţa s-a aprobat participarea Municipiului Bistriţa în calitate de lider în proiectul EUI02-036, Bio-Centric Communities: Navigating Nature, Embracing Ecosystems, Championing Technology - B-CONNECT finanțat de Comisia europeană - prin EUI-IA Iniţiativa Urbană Europeană – Acţiuni Inovatoare, proiect care îşi propune ca obiectiv major </w:t>
      </w:r>
      <w:r>
        <w:rPr>
          <w:rFonts w:eastAsia="Times New Roman" w:cs="Arial" w:ascii="Arial" w:hAnsi="Arial"/>
          <w:kern w:val="0"/>
          <w:sz w:val="28"/>
          <w:szCs w:val="28"/>
          <w:lang w:eastAsia="ro-RO"/>
        </w:rPr>
        <w:t>să îmbunătățească semnificativ calitatea vieții în Bistrița cu acțiuni în Educație, Regenerare Urbană, Mobilitate și reducerea poluării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n anul 2025 Municipiul Bistriţa a început să se deruleze împreună cu partenerii din proiect activităţile incluse în calendarul proiectului, conform Acordului de parteneriat semnat cu aceştia.În contextul întâlnirilor de lucru cu partenerii din proiect s-a procedat la identificarea locațiilor optime pentru acțiuni experimentale de plantare pentru investiția Coridoare Verzi aferente proiectului B-CONNECT,  fiind prioritare fâșiile verzi (cu sau fără vegetație) aferente zonelor cu trafic intens, sau aferente bulevardelor și a zonelor de promenadă/zone de trotuar relevante pentru oraș.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 fost analizate toate terenurile proprietatea publică a Municipiului Bistriţa care au fost incluse în Anexa nr. 4 la Hotărârea nr. 151/13.08.2024 – reprezentând contribuţia Municipiului Bistriţa, în scopul implementării proiectului, dar şi alte terenuri care s-ar putea preta la intervenţii în cadrul proiectului, rezultând astfel oportunitatea de a se face unele modificări de amplasamente, pe baza concluziilor şi propunerilor specialiştilor care s-au deplasat pe teren împreună cu reprezentanţii Primăriei Bistriţa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Astfel,  au fost identificate unele locaţii noi care pot fi incluse în proiect şi s-a propus să se renunţe la o parte care erau deja incluse, pentru a se realiza o optimizare a intervenţiilor şi o abordare unitară în funcţie de locaţie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aplicarea prevederilor Contractului de finanţare – potrivit cărora modificarea sau amendarea contractului, inclusiv a anexelor sale, va fi valabilă doar dacă a fost convenită în scris de autorităţile competente ale Iniţiativei, Municipiul Bistriţa a solicitat finanţatorului acordul pentru aceste modificări cu privire la terenurile incluse în Anexa nr. 4 la </w:t>
      </w:r>
      <w:bookmarkStart w:id="0" w:name="_Hlk205885900"/>
      <w:r>
        <w:rPr>
          <w:rFonts w:cs="Arial" w:ascii="Arial" w:hAnsi="Arial"/>
          <w:sz w:val="28"/>
          <w:szCs w:val="28"/>
        </w:rPr>
        <w:t>Hotărârea Consiliului Local nr. 151/13.08.2025</w:t>
      </w:r>
      <w:bookmarkEnd w:id="0"/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Adresa înregistrată la Primăria  Bistriţa cu nr. 78383/12.08.2025 s-a primit răspunsul Secretariatului Permanent EUI în care se arată că modificările propuse sunt considerate ca fiind minore, din punctul de vedere al prevederilor ghidului de finanţare, astfel că nu implică o aprobare prealabilă din partea Secretariatului Permanent şi nici o modificare a cererii/contractului de finanţare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renurile propuse pentru a fi incluse suplimentar în proiect sunt evidenţiate în Anexa la proiectul de hotărâre, care va înlocui Anexa nr. 4 la Hotărârea Consiliului Local nr. 151/13.08.2024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ro-RO"/>
        </w:rPr>
        <w:t xml:space="preserve">Având în vedere cele expuse, propun spre aprobarea  Consiliului Local al municipiului Bistriţa </w:t>
      </w:r>
      <w:r>
        <w:rPr>
          <w:rFonts w:eastAsia="Times New Roman" w:cs="Arial" w:ascii="Arial" w:hAnsi="Arial"/>
          <w:kern w:val="0"/>
          <w:sz w:val="26"/>
          <w:szCs w:val="26"/>
          <w:lang w:eastAsia="ro-RO"/>
        </w:rPr>
        <w:t xml:space="preserve">Proiectul de hotărâre </w:t>
      </w:r>
      <w:r>
        <w:rPr>
          <w:rFonts w:cs="Arial" w:ascii="Arial" w:hAnsi="Arial"/>
          <w:sz w:val="28"/>
          <w:szCs w:val="28"/>
        </w:rPr>
        <w:t>privind modificarea Anexei nr. 4 la 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eastAsia="Times New Roman" w:cs="Arial"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ro-RO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GABRIEL LAZ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/2EX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5:53:00Z</dcterms:created>
  <dc:creator>Cristina ANDREIES</dc:creator>
  <dc:description/>
  <cp:keywords/>
  <dc:language>en-US</dc:language>
  <cp:lastModifiedBy>Anca-Emilia SUCIU</cp:lastModifiedBy>
  <dcterms:modified xsi:type="dcterms:W3CDTF">2025-09-18T05:53:00Z</dcterms:modified>
  <cp:revision>2</cp:revision>
  <dc:subject/>
  <dc:title/>
</cp:coreProperties>
</file>